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tbl>
      <w:tblPr>
        <w:tblW w:w="76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портивный туризм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4 час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2026 уч.год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 обучения 7 класс.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Инструктаж по безопасно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ряжение, применяемое командой или участником на дистанции для организации страховки,  натяжения перил и перепра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 и прохождение технических этап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ы и блоки этапов. Организация страховки и самостраховки на блоках этапов. Групповое прохожд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ти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спортсмена. Групповая такт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временных стоянок. Отработка навыков преодоления естественных препятствий (овраги, ручьи, болота). Ориентирование в заданном направлен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 оптимального поведения в экстремальной ситуации, навыки самоорганизации, понимание общественной значимости совершаемых дел, достаточный уровень коммуникативности во взаимоотношениях с обучающимися и педагогами; мотивация занятий физической культурой и спортом для разностороннего развития личности и достижения спортивных результатов, навыки самостоятельной организации досуг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,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у и основные разделы Регламента по группе дисциплин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 дистанция" и основные правила по виду спорта «Спортивный туризм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 ремонтного набора и медицинской аптечки для  однодневных походов и соревнова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условных знаков спортивных и топографических кар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ёмы оказания первой доврачебной помо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и принципы организации страховки и сопровождения при преодолении препятстви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, обучаю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ять комплектность и исправность снаряжения для соревно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походную аптечку, 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ться основным туристским снаряжением  согласно  Регламента для постановки и прохождения спортивных дистан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2 класса (лично, связкой, группой) по спортивному туризму в соответствии с требованиями Регламента.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  <w:lang w:eastAsia="ru-RU"/>
        </w:rPr>
        <w:t>7  КЛАСС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(68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и зада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структаж по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кти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ка спортсмена. Групповая такти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занятий по спортивному туризму на здоровье и физическую подготовк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3 «Физи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блоки этапов. Организация страховки и самостраховки на блоках этап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пповое прохождение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>
          <w:trHeight w:val="9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sz w:val="18"/>
        </w:rPr>
      </w:pPr>
      <w:r>
        <w:rPr>
          <w:rFonts w:cs="LiberationSerif;Times New Roman" w:ascii="LiberationSerif;Times New Roman" w:hAnsi="LiberationSerif;Times New Roman"/>
          <w:caps/>
          <w:lang w:eastAsia="ru-RU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9/" TargetMode="External"/><Relationship Id="rId4" Type="http://schemas.openxmlformats.org/officeDocument/2006/relationships/hyperlink" Target="https://www.fizkult-ura.ru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resh.edu.ru/subject/9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www.uchportal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9:56:00Z</dcterms:created>
  <dc:creator>User</dc:creator>
  <dc:description/>
  <cp:keywords/>
  <dc:language>en-US</dc:language>
  <cp:lastModifiedBy>Fejajaly</cp:lastModifiedBy>
  <dcterms:modified xsi:type="dcterms:W3CDTF">2025-11-08T19:56:00Z</dcterms:modified>
  <cp:revision>2</cp:revision>
  <dc:subject/>
  <dc:title/>
</cp:coreProperties>
</file>